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Goal Book 1.1 Unit 2: Care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atch each word in Column 1 with a word in Column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tivation ___</w:t>
              <w:tab/>
              <w:tab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adaptabili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honesty ___</w:t>
              <w:tab/>
              <w:tab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trustworth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liable ___</w:t>
              <w:tab/>
              <w:tab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integri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lexibility ___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initiativ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atch each word in Column 1 with a definition in Column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terpersonal skills ___</w:t>
              <w:tab/>
              <w:tab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ability to use technolog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ommunication skills ___</w:t>
              <w:tab/>
              <w:tab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ability to use time and space wisel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Computer skills ___</w:t>
              <w:tab/>
              <w:tab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ability to get along with other peop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Organizational skills ___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ability to write and speak clearl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nalytical skills ___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ability to solve problem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Question type: rearrange the word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rite sentences by rearranging the wor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I am a photographer.</w:t>
        <w:br/>
        <w:t>smile / good / I / making / am / at / peop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e is a scientist.</w:t>
        <w:br/>
        <w:t>the environment / interested / He / ways / discovering / in / is / to prot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He is a reporter.</w:t>
        <w:br/>
        <w:t>good / finding / He / at / truth / is / out / th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three / playing / They / hours / have / video games / for / bee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units / completed / of / We / have / book / two / thi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 the text and answer the questions. Choose the best answer to each ques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viewer: </w:t>
      </w:r>
      <w:r>
        <w:rPr>
          <w:rFonts w:cs="Times New Roman" w:ascii="Times New Roman" w:hAnsi="Times New Roman"/>
          <w:sz w:val="24"/>
          <w:szCs w:val="24"/>
        </w:rPr>
        <w:t>Hello, Brian. Thanks for coming in to talk with me today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: </w:t>
      </w:r>
      <w:r>
        <w:rPr>
          <w:rFonts w:cs="Times New Roman" w:ascii="Times New Roman" w:hAnsi="Times New Roman"/>
          <w:sz w:val="24"/>
          <w:szCs w:val="24"/>
        </w:rPr>
        <w:t>Thank you for inviting me. I am very interested in hearing about the position you have available for a chef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viewer: </w:t>
      </w:r>
      <w:r>
        <w:rPr>
          <w:rFonts w:cs="Times New Roman" w:ascii="Times New Roman" w:hAnsi="Times New Roman"/>
          <w:sz w:val="24"/>
          <w:szCs w:val="24"/>
        </w:rPr>
        <w:t>Well, we are a highly-rated restaurant, known for delicious and unique food. We are looking for a chef with at least eight years of experience managing a top kitchen like ours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: </w:t>
      </w:r>
      <w:r>
        <w:rPr>
          <w:rFonts w:cs="Times New Roman" w:ascii="Times New Roman" w:hAnsi="Times New Roman"/>
          <w:sz w:val="24"/>
          <w:szCs w:val="24"/>
        </w:rPr>
        <w:t>You can see from my résumé that I have been working as a top chef for ten years. I have worked in three different kitchens. And I have received quite a bit of recognition for my cooking. I have a strong work ethic. I like everyone who works in my kitchen to be hard-working and have good teamwork skills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viewer: </w:t>
      </w:r>
      <w:r>
        <w:rPr>
          <w:rFonts w:cs="Times New Roman" w:ascii="Times New Roman" w:hAnsi="Times New Roman"/>
          <w:sz w:val="24"/>
          <w:szCs w:val="24"/>
        </w:rPr>
        <w:t>How do you manage the people who work in your kitchen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: </w:t>
      </w:r>
      <w:r>
        <w:rPr>
          <w:rFonts w:cs="Times New Roman" w:ascii="Times New Roman" w:hAnsi="Times New Roman"/>
          <w:sz w:val="24"/>
          <w:szCs w:val="24"/>
        </w:rPr>
        <w:t>I think I have good interpersonal skills. It is important for me to be sociable and flexible so that the kitchen team enjoys their work and feels motivated to do a good job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viewer: </w:t>
      </w:r>
      <w:r>
        <w:rPr>
          <w:rFonts w:cs="Times New Roman" w:ascii="Times New Roman" w:hAnsi="Times New Roman"/>
          <w:sz w:val="24"/>
          <w:szCs w:val="24"/>
        </w:rPr>
        <w:t>I am interested in hearing more about the kinds of foods you like to cook and the ingredients you use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: </w:t>
      </w:r>
      <w:r>
        <w:rPr>
          <w:rFonts w:cs="Times New Roman" w:ascii="Times New Roman" w:hAnsi="Times New Roman"/>
          <w:sz w:val="24"/>
          <w:szCs w:val="24"/>
        </w:rPr>
        <w:t>I have worked with chefs from all over the world and have been learning how to use exotic ingredients in creative ways in the foods I create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viewer: </w:t>
      </w:r>
      <w:r>
        <w:rPr>
          <w:rFonts w:cs="Times New Roman" w:ascii="Times New Roman" w:hAnsi="Times New Roman"/>
          <w:sz w:val="24"/>
          <w:szCs w:val="24"/>
        </w:rPr>
        <w:t>You sound exactly like the kind of person that we are looking for. Would you like to see the kitchen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: </w:t>
      </w:r>
      <w:r>
        <w:rPr>
          <w:rFonts w:cs="Times New Roman" w:ascii="Times New Roman" w:hAnsi="Times New Roman"/>
          <w:sz w:val="24"/>
          <w:szCs w:val="24"/>
        </w:rPr>
        <w:t>I’d love to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The job Brian is interviewing for is a _____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restaurant manag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ood scienti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che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erv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Brian has good interpersonal skills. He is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rdwork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ociab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good co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reat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The restaurant is probably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e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asu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he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xpens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This position requires _____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ten years of experien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eight years of exper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ve years of exper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ne year of exper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The interviewer is looking for someone wh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ikes to work al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as good computer skill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has good analytical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s creat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advertisement and answer the questions. Choose the best answer to each question. 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This is an advertisement for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TV and radio execut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TV studio executiv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TV inte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media inte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To be successful at this job, you need t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ind and broadcast information quick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ind information quick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le and broadcast information quick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ill in information quick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For this job, you must have good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mputer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eamwork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nalytical skill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communication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For this job, you must be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asy and flu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luent and outgo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friendly and outgo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luent and friend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. This job is a paid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pprenticeshi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ternship for the ye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nternship for the summ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ummer lea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 in each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bCs/>
          <w:sz w:val="24"/>
          <w:szCs w:val="24"/>
        </w:rPr>
        <w:t>Kelly:</w:t>
      </w:r>
      <w:r>
        <w:rPr>
          <w:rFonts w:cs="Times New Roman" w:ascii="Times New Roman" w:hAnsi="Times New Roman"/>
          <w:sz w:val="24"/>
          <w:szCs w:val="24"/>
        </w:rPr>
        <w:t xml:space="preserve"> When do you eat lun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a:</w:t>
      </w:r>
      <w:r>
        <w:rPr>
          <w:rFonts w:cs="Times New Roman" w:ascii="Times New Roman" w:hAnsi="Times New Roman"/>
          <w:sz w:val="24"/>
          <w:szCs w:val="24"/>
        </w:rPr>
        <w:t xml:space="preserve"> I eat lunch ___ around 2 pm  every day. That’s when I get hungr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r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 While I was calling on the landline, my mother _________ to reach me on my cell ph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r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as try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d tr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56:00Z</dcterms:created>
  <dc:creator>Lisa Varandani</dc:creator>
  <dc:description/>
  <cp:keywords/>
  <dc:language>en-US</dc:language>
  <cp:lastModifiedBy>Zepeda, Irma</cp:lastModifiedBy>
  <dcterms:modified xsi:type="dcterms:W3CDTF">2021-06-30T17:56:00Z</dcterms:modified>
  <cp:revision>3</cp:revision>
  <dc:subject/>
  <dc:title>Megagoal Level 1 Unit 1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